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MUNICIPIUL PLOIEȘTI aduce la cunoştinţa publicului interesat elaborarea documentaţiei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P.U.Z. ’’ MODIFICARE PUZ- REZONIFICARE SI RECONVERSIE FUNCTIONALA PENTRU INVESTITII DE INTERES MUNICIPAL  ”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 xml:space="preserve">PLOIEȘTI, STR. GAGENI NR.98, 98A, 102, 102B  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 xml:space="preserve">MUNICIPIUL PLOIEȘTI 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 xml:space="preserve">S.C.  SERVICII DE GOSPODARIE URBANA PLOIESTI -urb.Vladimir Cazan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’’  MODIFICARE PUZ- REZONIFICARE SI RECONVERSIE FUNCTIONALA PENTRU INVESTITII DE INTERES MUNICIPAL   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12.12.2013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26</w:t>
      </w:r>
      <w:r>
        <w:rPr>
          <w:rFonts w:cs="Verdana" w:ascii="Verdana" w:hAnsi="Verdana"/>
          <w:color w:val="000000"/>
          <w:lang w:val="es-US" w:eastAsia="en-US"/>
        </w:rPr>
        <w:t>.12.2013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30</w:t>
      </w:r>
      <w:r>
        <w:rPr>
          <w:rFonts w:cs="Verdana" w:ascii="Verdana" w:hAnsi="Verdana"/>
          <w:color w:val="000000"/>
          <w:lang w:val="es-US" w:eastAsia="en-US"/>
        </w:rPr>
        <w:t>.12.20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DANIELA MARIA NEAG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3-12-11T12:29:00Z</dcterms:modified>
  <cp:revision>123</cp:revision>
  <dc:subject/>
  <dc:title> </dc:title>
</cp:coreProperties>
</file>